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of Jesus’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7:1 – 8:20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89-93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first four parts of the outline on the life of Chri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close of His retirement period it was almost time for the __________ ____ ___________ (in the _________ of the year)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long was this before Jesus’ death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had many more direct conflicts and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of these two occurred first; the Feast of Tabernacles or the Day of Atonement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Jesus delay going to Judea for the feast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some conflicting views among the Jews about the kind of man Jesus w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Jews expressed concern about how Jesus could have learned all the things He was saying, how did Jesus explain how He knew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essage did Jesus proclaim on the last day of the fea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meant by the last clause in John 7:39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 crowd react when Jesus spoke about His sending the Spiri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ultitude knew that Jesus was from ___________________ in Galile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this such a problem to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officers sent to take Jesus into custody fail to do s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ruler of the Pharisees raised a question about fairness and justice in this episod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scribes and Pharisees interrupt Jesus’ teaching in the temple are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do when they asked what should be done with the woman taken in the act of adulter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Jews continued to press Jesus for an answer, he stood up and said, “___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As a result how many Pharisees were left to accuse h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deal with the woman’s si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aid, “I am the ______________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any witnesses were required under the law to prove any testimon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Jesus have that many?</w:t>
        <w:tab/>
        <w:tab/>
        <w:t>Wh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4:37:00Z</dcterms:created>
  <dc:creator>Don Vines</dc:creator>
  <dc:description/>
  <dc:language>en-US</dc:language>
  <cp:lastModifiedBy>Frank D Vines</cp:lastModifiedBy>
  <cp:lastPrinted>2006-05-21T23:05:00Z</cp:lastPrinted>
  <dcterms:modified xsi:type="dcterms:W3CDTF">2006-06-20T14:37:00Z</dcterms:modified>
  <cp:revision>2</cp:revision>
  <dc:subject/>
  <dc:title>Quarter 9 Lesson 1</dc:title>
</cp:coreProperties>
</file>